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620" w:right="-164" w:hanging="0"/>
        <w:jc w:val="right"/>
        <w:rPr>
          <w:i/>
          <w:i/>
          <w:iCs/>
        </w:rPr>
      </w:pPr>
      <w:r>
        <w:rPr>
          <w:i/>
          <w:iCs/>
        </w:rPr>
        <w:t>Приложение № 2</w:t>
      </w:r>
    </w:p>
    <w:p>
      <w:pPr>
        <w:pStyle w:val="TextBody"/>
        <w:ind w:left="10620" w:right="-164" w:hanging="0"/>
        <w:jc w:val="right"/>
        <w:rPr>
          <w:i/>
          <w:i/>
          <w:iCs/>
        </w:rPr>
      </w:pPr>
      <w:r>
        <w:rPr>
          <w:i/>
          <w:iCs/>
        </w:rPr>
        <w:t xml:space="preserve">к Тендерной   документации 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</w:rPr>
        <w:t xml:space="preserve">Техническая спецификация </w:t>
      </w:r>
    </w:p>
    <w:p>
      <w:pPr>
        <w:pStyle w:val="TextBody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200" w:type="dxa"/>
        <w:jc w:val="left"/>
        <w:tblInd w:w="-179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640"/>
        <w:gridCol w:w="2511"/>
        <w:gridCol w:w="851"/>
        <w:gridCol w:w="850"/>
        <w:gridCol w:w="3544"/>
        <w:gridCol w:w="3402"/>
        <w:gridCol w:w="3402"/>
      </w:tblGrid>
      <w:tr>
        <w:trPr>
          <w:trHeight w:val="6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№</w:t>
            </w:r>
            <w:r>
              <w:rPr>
                <w:rFonts w:eastAsia="Times New Roman"/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лот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Ед.</w:t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л-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раткая характерис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Техническая специфик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Техническая спецификация на казахском языке</w:t>
            </w:r>
          </w:p>
        </w:tc>
      </w:tr>
      <w:tr>
        <w:trPr>
          <w:trHeight w:val="6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/>
              <w:t>Аппарат высокопоточной кислородной терапии (Высокопоточный дыхательный увлажнитель с подогревом O2Fl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поточный подогреваемый дыхательный увлажнитель для проведения высокопоточной назальной кислородной терап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стики: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44" w:hanging="360"/>
              <w:contextualSpacing/>
              <w:rPr/>
            </w:pPr>
            <w:r>
              <w:rPr/>
              <w:t xml:space="preserve">Аппарат оснащен </w:t>
            </w:r>
            <w:r>
              <w:rPr>
                <w:lang w:val="en-US"/>
              </w:rPr>
              <w:t>LCD</w:t>
            </w:r>
            <w:r>
              <w:rPr/>
              <w:t xml:space="preserve"> дисплеем.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>Диапазон скорости потока от 2 до 60 л/в мин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>Максимальная скорость потока: 60 л/в мин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 xml:space="preserve">Настройки скорости потока: </w:t>
            </w:r>
          </w:p>
          <w:p>
            <w:pPr>
              <w:pStyle w:val="Style17"/>
              <w:numPr>
                <w:ilvl w:val="1"/>
                <w:numId w:val="2"/>
              </w:numPr>
              <w:spacing w:before="0" w:after="0"/>
              <w:ind w:left="634" w:hanging="360"/>
              <w:contextualSpacing/>
              <w:rPr/>
            </w:pPr>
            <w:r>
              <w:rPr/>
              <w:t>В режиме для взрослых (высокий поток) 10-60 л/в мин (шаг регулировки - 1 л/в мин);</w:t>
            </w:r>
          </w:p>
          <w:p>
            <w:pPr>
              <w:pStyle w:val="Style17"/>
              <w:numPr>
                <w:ilvl w:val="1"/>
                <w:numId w:val="2"/>
              </w:numPr>
              <w:spacing w:before="0" w:after="0"/>
              <w:ind w:left="634" w:hanging="360"/>
              <w:contextualSpacing/>
              <w:rPr/>
            </w:pPr>
            <w:r>
              <w:rPr/>
              <w:t>В режиме для детей (низкий поток) 2-25 л/в мин (шаг регулировки – 1 л/в мин)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>Настройки температуры: 31°С-37°С (±2°C) (шаг регулировки – 1°С)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 xml:space="preserve">Влажность потока: </w:t>
            </w:r>
          </w:p>
          <w:p>
            <w:pPr>
              <w:pStyle w:val="Style17"/>
              <w:numPr>
                <w:ilvl w:val="1"/>
                <w:numId w:val="2"/>
              </w:numPr>
              <w:spacing w:before="0" w:after="0"/>
              <w:ind w:left="634" w:hanging="360"/>
              <w:contextualSpacing/>
              <w:rPr/>
            </w:pPr>
            <w:r>
              <w:rPr/>
              <w:t>&gt;33мг/л при температуре 37°С;</w:t>
            </w:r>
          </w:p>
          <w:p>
            <w:pPr>
              <w:pStyle w:val="Style17"/>
              <w:numPr>
                <w:ilvl w:val="1"/>
                <w:numId w:val="2"/>
              </w:numPr>
              <w:spacing w:before="0" w:after="0"/>
              <w:ind w:left="634" w:hanging="360"/>
              <w:contextualSpacing/>
              <w:rPr/>
            </w:pPr>
            <w:r>
              <w:rPr/>
              <w:t>&gt;12мг/л при температуре 31°~36°С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>
                <w:lang w:val="en-US"/>
              </w:rPr>
            </w:pPr>
            <w:r>
              <w:rPr/>
              <w:t>FiO2: от 21 до 95% (±5%</w:t>
            </w:r>
            <w:r>
              <w:rPr>
                <w:lang w:val="en-US"/>
              </w:rPr>
              <w:t>)</w:t>
            </w:r>
            <w:r>
              <w:rPr/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>Источник питания: 100-240V 50/60Гц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>Уровень шума: ≤50dB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>Время нагрева потока: ~6 мин до 37°С при скорости потока 60 л/в мин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>Размер: 243мм x 220мм x 170мм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>Вес: до 2,8±0,2 к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: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Легкость в использовании и быстрый старт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Встроенный датчик кислорода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Отражение в режиме реального времени FiO2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Обеспечение безопасности пациента путем возможности установки верхнего и нижнего лимита концентрации кислорода при превышении которых срабатывает сигнал тревоги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Не требует компрессора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 xml:space="preserve">Наличие детского и взрослого режима; 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Наличие функции регулировки температуры потока от 31 до 37°С (±2°C) с шагом регулировки 1°С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 xml:space="preserve">Наличие функции регулировки скорости потока от 2 до 60 л/в мин с шагом регулировки 1 л/в мин; 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Не требует стерилизации после использования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Оснащается сменным фильтром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Возможность подключения внешнего источника воды и автоматического наполнения камеры увлажнителя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Наличие датчика уровня воды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 xml:space="preserve">Наличие сигнала тревоги при снижении уровня воды до середины призмы в камере увлажнителя для возможности замены источника воды до ее окончания; 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Наличие датчика камеры увлажнителя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Наличие сигнала тревоги при блокировке потока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 xml:space="preserve">Наличие встроенной памяти и слота для SD карты для записи действий и истории использования. 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Соответствие стандарту IEC/EN 60601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 xml:space="preserve">Наличие сертификата </w:t>
            </w:r>
            <w:r>
              <w:rPr>
                <w:lang w:val="en-US"/>
              </w:rPr>
              <w:t>EC 93/42/EEC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 xml:space="preserve">Соответствие производства стандарту </w:t>
            </w:r>
            <w:r>
              <w:rPr>
                <w:lang w:val="en-US"/>
              </w:rPr>
              <w:t>EN</w:t>
            </w:r>
            <w:r>
              <w:rPr/>
              <w:t xml:space="preserve"> </w:t>
            </w:r>
            <w:r>
              <w:rPr>
                <w:lang w:val="en-US"/>
              </w:rPr>
              <w:t>ISO</w:t>
            </w:r>
            <w:r>
              <w:rPr/>
              <w:t xml:space="preserve"> 134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поточный подогреваемый дыхательный увлажнитель для проведения высокопоточной назальной кислородной терап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стики: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44" w:hanging="360"/>
              <w:contextualSpacing/>
              <w:rPr/>
            </w:pPr>
            <w:r>
              <w:rPr/>
              <w:t xml:space="preserve">Аппарат оснащен </w:t>
            </w:r>
            <w:r>
              <w:rPr>
                <w:lang w:val="en-US"/>
              </w:rPr>
              <w:t>LCD</w:t>
            </w:r>
            <w:r>
              <w:rPr/>
              <w:t xml:space="preserve"> дисплеем.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>Диапазон скорости потока от 2 до 60 л/в мин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>Максимальная скорость потока: 60 л/в мин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 xml:space="preserve">Настройки скорости потока: </w:t>
            </w:r>
          </w:p>
          <w:p>
            <w:pPr>
              <w:pStyle w:val="Style17"/>
              <w:numPr>
                <w:ilvl w:val="1"/>
                <w:numId w:val="2"/>
              </w:numPr>
              <w:spacing w:before="0" w:after="0"/>
              <w:ind w:left="634" w:hanging="360"/>
              <w:contextualSpacing/>
              <w:rPr/>
            </w:pPr>
            <w:r>
              <w:rPr/>
              <w:t>В режиме для взрослых (высокий поток) 10-60 л/в мин (шаг регулировки - 1 л/в мин);</w:t>
            </w:r>
          </w:p>
          <w:p>
            <w:pPr>
              <w:pStyle w:val="Style17"/>
              <w:numPr>
                <w:ilvl w:val="1"/>
                <w:numId w:val="2"/>
              </w:numPr>
              <w:spacing w:before="0" w:after="0"/>
              <w:ind w:left="634" w:hanging="360"/>
              <w:contextualSpacing/>
              <w:rPr/>
            </w:pPr>
            <w:r>
              <w:rPr/>
              <w:t>В режиме для детей (низкий поток) 2-25 л/в мин (шаг регулировки – 1 л/в мин)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>Настройки температуры: 31°С-37°С (±2°C) (шаг регулировки – 1°С)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 xml:space="preserve">Влажность потока: </w:t>
            </w:r>
          </w:p>
          <w:p>
            <w:pPr>
              <w:pStyle w:val="Style17"/>
              <w:numPr>
                <w:ilvl w:val="1"/>
                <w:numId w:val="2"/>
              </w:numPr>
              <w:spacing w:before="0" w:after="0"/>
              <w:ind w:left="634" w:hanging="360"/>
              <w:contextualSpacing/>
              <w:rPr/>
            </w:pPr>
            <w:r>
              <w:rPr/>
              <w:t>&gt;33мг/л при температуре 37°С;</w:t>
            </w:r>
          </w:p>
          <w:p>
            <w:pPr>
              <w:pStyle w:val="Style17"/>
              <w:numPr>
                <w:ilvl w:val="1"/>
                <w:numId w:val="2"/>
              </w:numPr>
              <w:spacing w:before="0" w:after="0"/>
              <w:ind w:left="634" w:hanging="360"/>
              <w:contextualSpacing/>
              <w:rPr/>
            </w:pPr>
            <w:r>
              <w:rPr/>
              <w:t>&gt;12мг/л при температуре 31°~36°С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>
                <w:lang w:val="en-US"/>
              </w:rPr>
            </w:pPr>
            <w:r>
              <w:rPr/>
              <w:t>FiO2: от 21 до 95% (±5%</w:t>
            </w:r>
            <w:r>
              <w:rPr>
                <w:lang w:val="en-US"/>
              </w:rPr>
              <w:t>)</w:t>
            </w:r>
            <w:r>
              <w:rPr/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>Источник питания: 100-240V 50/60Гц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>Уровень шума: ≤50dB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>Время нагрева потока: ~6 мин до 37°С при скорости потока 60 л/в мин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>Размер: 243мм x 220мм x 170мм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0" w:hanging="360"/>
              <w:contextualSpacing/>
              <w:rPr/>
            </w:pPr>
            <w:r>
              <w:rPr/>
              <w:t>Вес: до 2,8±0,2 к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: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Легкость в использовании и быстрый старт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Встроенный датчик кислорода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Отражение в режиме реального времени FiO2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Обеспечение безопасности пациента путем возможности установки верхнего и нижнего лимита концентрации кислорода при превышении которых срабатывает сигнал тревоги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Не требует компрессора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 xml:space="preserve">Наличие детского и взрослого режима; 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Наличие функции регулировки температуры потока от 31 до 37°С (±2°C) с шагом регулировки 1°С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 xml:space="preserve">Наличие функции регулировки скорости потока от 2 до 60 л/в мин с шагом регулировки 1 л/в мин; 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Не требует стерилизации после использования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Оснащается сменным фильтром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Возможность подключения внешнего источника воды и автоматического наполнения камеры увлажнителя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Наличие датчика уровня воды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 xml:space="preserve">Наличие сигнала тревоги при снижении уровня воды до середины призмы в камере увлажнителя для возможности замены источника воды до ее окончания; 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Наличие датчика камеры увлажнителя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Наличие сигнала тревоги при блокировке потока;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 xml:space="preserve">Наличие встроенной памяти и слота для SD карты для записи действий и истории использования. 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>Соответствие стандарту IEC/EN 60601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 xml:space="preserve">Наличие сертификата </w:t>
            </w:r>
            <w:r>
              <w:rPr>
                <w:lang w:val="en-US"/>
              </w:rPr>
              <w:t>EC 93/42/EEC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350" w:hanging="360"/>
              <w:contextualSpacing/>
              <w:rPr/>
            </w:pPr>
            <w:r>
              <w:rPr/>
              <w:t xml:space="preserve">Соответствие производства стандарту </w:t>
            </w:r>
            <w:r>
              <w:rPr>
                <w:lang w:val="en-US"/>
              </w:rPr>
              <w:t>EN</w:t>
            </w:r>
            <w:r>
              <w:rPr/>
              <w:t xml:space="preserve"> </w:t>
            </w:r>
            <w:r>
              <w:rPr>
                <w:lang w:val="en-US"/>
              </w:rPr>
              <w:t>ISO</w:t>
            </w:r>
            <w:r>
              <w:rPr/>
              <w:t xml:space="preserve"> 134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Жоғары ағынды мұрынды оттегі терапиясына арналған жоғары ағынды қыздырылған тыныс ылғалдағышы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ипаттамалары: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Құрылғы LCD дисплейімен жабдықталған.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Ағынның жылдамдығы 2-ден 60 л / мин дейін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Максималды шығын: 60 л / мин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Ағын жылдамдығының параметрлері:</w:t>
            </w:r>
          </w:p>
          <w:p>
            <w:pPr>
              <w:pStyle w:val="Default"/>
              <w:rPr/>
            </w:pPr>
            <w:r>
              <w:rPr/>
              <w:t>o Ересектер режимінде (жоғары ағын) 10-60 л / мин (реттеу қадамы - 1 л / мин);</w:t>
            </w:r>
          </w:p>
          <w:p>
            <w:pPr>
              <w:pStyle w:val="Default"/>
              <w:rPr/>
            </w:pPr>
            <w:r>
              <w:rPr/>
              <w:t>o Балаларға арналған режимде (аз ағын) 2-25 л / мин (реттеу қадамы - 1 л / мин)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Температура параметрлері: 31 ° C-37 ° C (± 2 ° C) (реттеу қадамы - 1 ° C)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Ылғалдың ағымы:</w:t>
            </w:r>
          </w:p>
          <w:p>
            <w:pPr>
              <w:pStyle w:val="Default"/>
              <w:rPr/>
            </w:pPr>
            <w:r>
              <w:rPr/>
              <w:t>o&gt; 33 мг / л 37 ° C температурада;</w:t>
            </w:r>
          </w:p>
          <w:p>
            <w:pPr>
              <w:pStyle w:val="Default"/>
              <w:rPr/>
            </w:pPr>
            <w:r>
              <w:rPr/>
              <w:t>o&gt; 31 ° ~ 36 ° C температурада 12мг / л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FiO2: 21-ден 95% -ға дейін (± 5%)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Қуат көзі: 100-240V 50 / 60Hz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шу деңгейі: ≤50дБ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Ағынның қыздыру уақыты: ағын жылдамдығы 60 л / мин болғанда ~ 6 мин-ден 37 ° С-қа дейін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Өлшемі: 243мм х 220мм х 170мм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Салмағы: 2,8 ± 0,2 кг дейін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Мүмкіндіктер: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Пайдаланудың қарапайымдылығы және тез бастау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Кіріктірілген оттегі сенсоры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FiO2 нақты уақыттағы шағылысуы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науқастың қауіпсіздігін оттегі концентрациясының жоғарғы және төменгі шектерін қою мүмкіндігімен қамтамасыз ету, асып кеткен кезде дабыл қағылады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Компрессор қажет емес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балалар мен ересектер режимінің болуы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1 ° C реттеу қадамымен ағынның температурасын 31-тен 37 ° C-қа дейін (± 2 ° C) реттеу функциясының болуы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ағынның жылдамдығын 2-ден 60 л / мин-ға дейін реттеу функциясының болуы</w:t>
            </w:r>
          </w:p>
          <w:p>
            <w:pPr>
              <w:pStyle w:val="Default"/>
              <w:rPr/>
            </w:pPr>
            <w:r>
              <w:rPr/>
              <w:t>реттеу қадамы 1 л / мин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қолданғаннан кейін зарарсыздандыруды қажет етпейді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Ауыстырылатын сүзгімен жабдықталған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Сыртқы су көзін қосу және ылғалдандырғыш камераны автоматты түрде толтыру мүмкіндігі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су деңгейінің сенсорының болуы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Ылғалдатқыш камерасында су деңгейі призманың ортасына дейін төмендеген кезде су көзін аяқтағанға дейін ауыстыру мүмкіндігі үшін дабыл сигналының болуы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Ылғалдатқыш камераның сенсорының болуы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ағын бұғатталған кезде дабылдың болуы;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әрекеттерді және пайдалану тарихын жазу үшін кірістірілген жадтың және SD карта ұясының болуы.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IEC / EN 60601 стандартына сәйкестік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EC 93/42 / EEC сертификатының болуы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Өндірістің EN ISO 13485 стандартына сәйкестігі</w:t>
            </w:r>
          </w:p>
        </w:tc>
      </w:tr>
    </w:tbl>
    <w:p>
      <w:pPr>
        <w:pStyle w:val="Normal"/>
        <w:ind w:right="30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ind w:right="30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0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333"/>
        <w:gridCol w:w="7151"/>
        <w:gridCol w:w="2817"/>
      </w:tblGrid>
      <w:tr>
        <w:trPr>
          <w:trHeight w:val="141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ные материалы и изнашиваемые узлы:</w:t>
            </w:r>
          </w:p>
        </w:tc>
      </w:tr>
      <w:tr>
        <w:trPr>
          <w:trHeight w:val="14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оуметр (расходомер) кислорода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" w:leader="none"/>
              </w:tabs>
              <w:rPr/>
            </w:pPr>
            <w:r>
              <w:rPr/>
              <w:t>Расходомер кислорода с возможностью регулировки скорости потока кислорода от 0 до 50 л/в мин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>
          <w:trHeight w:val="14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родный шланг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родных шланг стандарта </w:t>
            </w:r>
            <w:r>
              <w:rPr>
                <w:lang w:val="en-US"/>
              </w:rPr>
              <w:t>DIN</w:t>
            </w:r>
            <w:r>
              <w:rPr/>
              <w:t>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>
          <w:trHeight w:val="14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ая трубка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ая трубка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>
          <w:trHeight w:val="14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ные фильтр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ные фильтры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шт.</w:t>
            </w:r>
          </w:p>
        </w:tc>
      </w:tr>
      <w:tr>
        <w:trPr>
          <w:trHeight w:val="14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подключения интегрированного дыхательного контура к прибору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>
          <w:trHeight w:val="14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ованный нагреваемый дыхательный контур одноразовый для взрослых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ый интегрированный нагреваемый дыхательный контур (трубка) для взрослых с встроенным датчиком температуры потока и изолирующим рукавом для предотвращения образования конденсата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6 шт к 1-му (одному) аппарату</w:t>
            </w:r>
          </w:p>
        </w:tc>
      </w:tr>
      <w:tr>
        <w:trPr>
          <w:trHeight w:val="14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ая высокопоточная назальная канюля для взрослых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ая высокопоточная назальная канюля для взрослых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6 шт к 1-му (одному) аппарату</w:t>
            </w:r>
          </w:p>
        </w:tc>
      </w:tr>
      <w:tr>
        <w:trPr>
          <w:trHeight w:val="14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ая камера увлажнител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ая камера увлажнителя с трубкой для подключения внешнего источника воды и возможностью автоматического наполнения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6 шт к 1-му (одному) аппарату</w:t>
            </w:r>
          </w:p>
        </w:tc>
      </w:tr>
    </w:tbl>
    <w:p>
      <w:pPr>
        <w:pStyle w:val="Normal"/>
        <w:ind w:right="30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</w:p>
    <w:p>
      <w:pPr>
        <w:pStyle w:val="Normal"/>
        <w:ind w:right="30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10410"/>
      </w:tblGrid>
      <w:tr>
        <w:trPr>
          <w:trHeight w:val="47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ребования к условиям эксплуатации</w:t>
            </w:r>
          </w:p>
        </w:tc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rPr/>
            </w:pPr>
            <w:r>
              <w:rPr/>
              <w:t xml:space="preserve">Прибор не должен подвергаться чрезмерной вибрации, воздействию пыли, агрессивных и взрывоопасных газов. Во время работы, прибор должен находиться в горизонтальном положении. </w:t>
            </w:r>
          </w:p>
          <w:p>
            <w:pPr>
              <w:pStyle w:val="Normal"/>
              <w:tabs>
                <w:tab w:val="clear" w:pos="709"/>
                <w:tab w:val="left" w:pos="990" w:leader="none"/>
              </w:tabs>
              <w:rPr/>
            </w:pPr>
            <w:r>
              <w:rPr/>
              <w:t>Температура: 18 ~ 28°</w:t>
            </w:r>
            <w:r>
              <w:rPr>
                <w:lang w:val="en-US"/>
              </w:rPr>
              <w:t>C</w:t>
            </w:r>
            <w:r>
              <w:rPr/>
              <w:t xml:space="preserve">; </w:t>
            </w:r>
          </w:p>
          <w:p>
            <w:pPr>
              <w:pStyle w:val="Normal"/>
              <w:tabs>
                <w:tab w:val="clear" w:pos="709"/>
                <w:tab w:val="left" w:pos="990" w:leader="none"/>
              </w:tabs>
              <w:rPr/>
            </w:pPr>
            <w:r>
              <w:rPr/>
              <w:t>Относительная влажность: 15% ~ 93%, без конденсации;</w:t>
            </w:r>
          </w:p>
          <w:p>
            <w:pPr>
              <w:pStyle w:val="Normal"/>
              <w:tabs>
                <w:tab w:val="clear" w:pos="709"/>
                <w:tab w:val="left" w:pos="990" w:leader="none"/>
              </w:tabs>
              <w:rPr/>
            </w:pPr>
            <w:r>
              <w:rPr/>
              <w:t xml:space="preserve">Атмосферное давление: 86 ~ 106кПа; </w:t>
            </w:r>
          </w:p>
          <w:p>
            <w:pPr>
              <w:pStyle w:val="Normal"/>
              <w:tabs>
                <w:tab w:val="clear" w:pos="709"/>
                <w:tab w:val="left" w:pos="990" w:leader="none"/>
              </w:tabs>
              <w:rPr/>
            </w:pPr>
            <w:r>
              <w:rPr/>
              <w:t>Высота: до 2000м над уровнем моря.</w:t>
            </w:r>
          </w:p>
        </w:tc>
      </w:tr>
      <w:tr>
        <w:trPr>
          <w:trHeight w:val="47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ия осуществления поставки МТ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 соответствии с ИНКОТЕРМС 2010)</w:t>
            </w:r>
          </w:p>
        </w:tc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47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 поставки МТ и место дислокации </w:t>
            </w:r>
          </w:p>
        </w:tc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– 15 рабочих дней с даты проведения авансового платежа.</w:t>
            </w:r>
          </w:p>
          <w:p>
            <w:pPr>
              <w:pStyle w:val="Normal"/>
              <w:rPr/>
            </w:pPr>
            <w:r>
              <w:rPr/>
              <w:t xml:space="preserve">Срок монтажа – в зависимости от количества и дислокации точек поставки (конечных потребителей)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сто поставки:  город Талдыкорган ул. Жансугурова 1/15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3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гарантийного сервисного обслуживания МТ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сервисное обслуживание МТ37 месяц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у или восстановление отдельных частей МТ в случае заводского бра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ые указанные в эксплуатационной документации операции, специфические для конкретного типа изделий</w:t>
            </w:r>
          </w:p>
        </w:tc>
      </w:tr>
    </w:tbl>
    <w:p>
      <w:pPr>
        <w:pStyle w:val="Normal"/>
        <w:ind w:right="30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0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0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0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обязательные требования ко всем товарам:</w:t>
      </w:r>
    </w:p>
    <w:p>
      <w:pPr>
        <w:pStyle w:val="Normal"/>
        <w:ind w:right="30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before="0" w:after="0"/>
        <w:ind w:left="720" w:right="229" w:hanging="360"/>
        <w:contextualSpacing/>
        <w:jc w:val="both"/>
        <w:rPr/>
      </w:pPr>
      <w:r>
        <w:rPr/>
        <w:t>Поставщик при поставке оборудования обеспечивает его ввод эксплуатацию (с подписанием соответствующего акта).</w:t>
      </w:r>
    </w:p>
    <w:p>
      <w:pPr>
        <w:pStyle w:val="Normal"/>
        <w:numPr>
          <w:ilvl w:val="0"/>
          <w:numId w:val="3"/>
        </w:numPr>
        <w:spacing w:before="0" w:after="0"/>
        <w:ind w:left="720" w:right="229" w:hanging="360"/>
        <w:contextualSpacing/>
        <w:jc w:val="both"/>
        <w:rPr/>
      </w:pPr>
      <w:r>
        <w:rPr/>
        <w:t>Поставщик при поставке оборудования проводит обучение специалистов больницы-заказчика на месте установки МИ.</w:t>
      </w:r>
    </w:p>
    <w:p>
      <w:pPr>
        <w:pStyle w:val="Normal"/>
        <w:numPr>
          <w:ilvl w:val="0"/>
          <w:numId w:val="3"/>
        </w:numPr>
        <w:spacing w:before="0" w:after="0"/>
        <w:ind w:left="720" w:right="229" w:hanging="360"/>
        <w:contextualSpacing/>
        <w:jc w:val="both"/>
        <w:rPr/>
      </w:pPr>
      <w:r>
        <w:rPr/>
        <w:t>Товар должен быть снабжен комплектом технической и эксплуатационной документации с переводом содержания на государственном и русском языке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  <w:bCs/>
        </w:rPr>
      </w:pPr>
      <w:r>
        <w:rPr/>
        <w:t>Поставщик обязан вместе с Товаром предоставить сертификат соответствия стандарту IEC/EN 60601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  <w:bCs/>
        </w:rPr>
      </w:pPr>
      <w:r>
        <w:rPr/>
        <w:t xml:space="preserve">Поставщик обязан вместе с Товаром предоставить сертификат соответствия производства стандарту </w:t>
      </w: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ISO</w:t>
      </w:r>
      <w:r>
        <w:rPr/>
        <w:t xml:space="preserve"> 13485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  <w:bCs/>
        </w:rPr>
      </w:pPr>
      <w:r>
        <w:rPr/>
        <w:t xml:space="preserve">Поставщик обязан вместе с Товаром предоставить сертификат </w:t>
      </w:r>
      <w:r>
        <w:rPr>
          <w:lang w:val="en-US"/>
        </w:rPr>
        <w:t>EC</w:t>
      </w:r>
      <w:r>
        <w:rPr/>
        <w:t xml:space="preserve"> 93/42/</w:t>
      </w:r>
      <w:r>
        <w:rPr>
          <w:lang w:val="en-US"/>
        </w:rPr>
        <w:t>EEC</w:t>
      </w:r>
      <w:r>
        <w:rPr/>
        <w:t>.</w:t>
      </w:r>
    </w:p>
    <w:p>
      <w:pPr>
        <w:pStyle w:val="Normal"/>
        <w:ind w:right="306" w:hanging="0"/>
        <w:rPr/>
      </w:pPr>
      <w:r>
        <w:rPr/>
        <w:t xml:space="preserve">Поставщик обязан вместе с Товаром предоставить документ, подтверждающий регистрацию медицинского изделия в Республике Казахстан или заключение (разрешительного документа) уполномоченного органа в области здравоохранения для ввоза на территорию Республики Казахстан в случаях, предусмотренных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adilet.zan.kz/rus/docs/K090000193_" \l "z1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Кодексом</w:t>
      </w:r>
      <w:r>
        <w:rPr>
          <w:rStyle w:val="InternetLink"/>
          <w:u w:val="single"/>
          <w:color w:val="0000FF"/>
        </w:rPr>
        <w:fldChar w:fldCharType="end"/>
      </w:r>
      <w:r>
        <w:rPr/>
        <w:t>.</w:t>
      </w:r>
    </w:p>
    <w:p>
      <w:pPr>
        <w:pStyle w:val="Normal"/>
        <w:ind w:right="306" w:hanging="0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И.о. Директора </w:t>
        <w:tab/>
        <w:tab/>
        <w:tab/>
        <w:tab/>
        <w:tab/>
        <w:tab/>
        <w:tab/>
        <w:tab/>
        <w:tab/>
        <w:tab/>
        <w:t>Оспанов Б.Ж.</w:t>
      </w:r>
    </w:p>
    <w:sectPr>
      <w:footerReference w:type="default" r:id="rId2"/>
      <w:type w:val="nextPage"/>
      <w:pgSz w:orient="landscape" w:w="16838" w:h="11906"/>
      <w:pgMar w:left="1134" w:right="459" w:gutter="0" w:header="0" w:top="851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ET;Times New Roman" w:hAnsi="TimesET;Times New Roman" w:cs="TimesET;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ET;Times New Roman" w:hAnsi="TimesET;Times New Roman" w:eastAsia="Calibri" w:cs="TimesET;Times New Roman"/>
      <w:sz w:val="20"/>
      <w:szCs w:val="20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57:00Z</dcterms:created>
  <dc:creator>rahbol</dc:creator>
  <dc:description/>
  <cp:keywords/>
  <dc:language>en-US</dc:language>
  <cp:lastModifiedBy>Руслан</cp:lastModifiedBy>
  <cp:lastPrinted>2021-01-18T17:07:00Z</cp:lastPrinted>
  <dcterms:modified xsi:type="dcterms:W3CDTF">2021-04-21T05:57:00Z</dcterms:modified>
  <cp:revision>2</cp:revision>
  <dc:subject/>
  <dc:title>Приложение № 2</dc:title>
</cp:coreProperties>
</file>